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528254085"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895269145"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033990916"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977005613"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284363845"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932912068"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969793771"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866071602"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112878164"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783360220"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512313938"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654401391"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2050135573"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287207199"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838975457"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759250277"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2024937039"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720273491"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245029875"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950376334"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611827848"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450893582"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314990274"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433276447"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064348666"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899526944"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39889857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31301277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486763479"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558806794"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464344092"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862775915"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650060930"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863587211"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694041829"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403795386"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